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ope, Parallel &amp; Perpendicular Lin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cabula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60"/>
        <w:gridCol w:w="32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ulary Wor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fini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ampl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lop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arallel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pendicular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lope intercept form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int slope form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tanc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6:24:00Z</dcterms:created>
  <dc:creator>tammy.lambourne</dc:creator>
  <dc:description/>
  <cp:keywords/>
  <dc:language>en-US</dc:language>
  <cp:lastModifiedBy>Tammy Lambourne</cp:lastModifiedBy>
  <dcterms:modified xsi:type="dcterms:W3CDTF">2010-10-18T15:04:00Z</dcterms:modified>
  <cp:revision>2</cp:revision>
  <dc:subject/>
  <dc:title>Slope, Parallel &amp; Perpendicular Lines</dc:title>
</cp:coreProperties>
</file>